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sm 1.0.1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by Jutta Degener and Carsten Bormann, Technis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6 by Jutta Degener and Carsten Bormann, Technis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5 by Jutta Degener and Carsten Bormann, Technis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by Jutta Degener and Carsten Bor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by Jutta Degener and Carsten Bormann, Technische Universitaet Ber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by Jutta Degener and Carsten Bormann, Technisch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5:2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5571</vt:lpwstr>
  </property>
</Properties>
</file>